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20185</wp:posOffset>
            </wp:positionH>
            <wp:positionV relativeFrom="paragraph">
              <wp:posOffset>-250825</wp:posOffset>
            </wp:positionV>
            <wp:extent cx="2700020" cy="1020445"/>
            <wp:effectExtent l="0" t="0" r="0" b="0"/>
            <wp:wrapNone/>
            <wp:docPr id="1" name="DET logo 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T logo 0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>Web 2.0 Agenda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ime / Presenter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ctivit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 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9:00 (Shawn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lcome to Countr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troduc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view of the Day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10 (Shawn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CLAS </w:t>
            </w:r>
            <w:r>
              <w:rPr>
                <w:sz w:val="28"/>
                <w:szCs w:val="28"/>
              </w:rPr>
              <w:t xml:space="preserve">(Connected Learning Advisory Service)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troduction to CLA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tion of MyMap too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:3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(Shawn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cast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a Podcas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Listening to a Podcast</w:t>
            </w:r>
          </w:p>
          <w:p>
            <w:pPr>
              <w:pStyle w:val="Normal"/>
              <w:spacing w:lineRule="auto" w:line="240"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Ric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casting (cont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ing a Podcas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ing with audacity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4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ning Te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15 (Shawn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iki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ing a Wik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vigat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rating multimedia into your Wik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ing Widge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:3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(Shawn &amp; Deborah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log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ing a Blo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vigat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rating multimedia into your Blog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tween Session Task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ew Action Pla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igning Assessment Task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d Sessio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" w:hAnsi="Courier" w:cs="Courie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23:16:00Z</dcterms:created>
  <dc:creator>DET</dc:creator>
  <dc:description/>
  <cp:keywords/>
  <dc:language>en-US</dc:language>
  <cp:lastModifiedBy>DET</cp:lastModifiedBy>
  <cp:lastPrinted>2009-05-20T07:29:00Z</cp:lastPrinted>
  <dcterms:modified xsi:type="dcterms:W3CDTF">2009-05-19T21:42:00Z</dcterms:modified>
  <cp:revision>7</cp:revision>
  <dc:subject/>
  <dc:title/>
</cp:coreProperties>
</file>